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99390</wp:posOffset>
                      </wp:positionV>
                      <wp:extent cx="3337560" cy="22656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6.3pt;margin-top:15.7pt;width:262.75pt;height:178.3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875915</wp:posOffset>
                      </wp:positionV>
                      <wp:extent cx="3337560" cy="2265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6.3pt;margin-top:226.45pt;width:262.75pt;height:178.3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552440</wp:posOffset>
                      </wp:positionV>
                      <wp:extent cx="3337560" cy="2265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6.3pt;margin-top:437.2pt;width:262.75pt;height:178.3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8219440</wp:posOffset>
                      </wp:positionV>
                      <wp:extent cx="3337560" cy="22656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6.3pt;margin-top:647.2pt;width:262.75pt;height:178.3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199390</wp:posOffset>
                      </wp:positionV>
                      <wp:extent cx="3337560" cy="22656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14.05pt;margin-top:15.7pt;width:262.75pt;height:178.3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2875915</wp:posOffset>
                      </wp:positionV>
                      <wp:extent cx="3337560" cy="22656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14.05pt;margin-top:226.45pt;width:262.75pt;height:178.3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5552440</wp:posOffset>
                      </wp:positionV>
                      <wp:extent cx="3337560" cy="22656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14.05pt;margin-top:437.2pt;width:262.75pt;height:178.3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8219440</wp:posOffset>
                      </wp:positionV>
                      <wp:extent cx="3337560" cy="22656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14.05pt;margin-top:647.2pt;width:262.75pt;height:178.3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702945</wp:posOffset>
                      </wp:positionV>
                      <wp:extent cx="2352675" cy="319405"/>
                      <wp:effectExtent l="0" t="0" r="0" b="0"/>
                      <wp:wrapNone/>
                      <wp:docPr id="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55.3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568450</wp:posOffset>
                      </wp:positionV>
                      <wp:extent cx="1830705" cy="869950"/>
                      <wp:effectExtent l="0" t="0" r="0" b="0"/>
                      <wp:wrapNone/>
                      <wp:docPr id="1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123.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61950</wp:posOffset>
                      </wp:positionV>
                      <wp:extent cx="2232025" cy="514350"/>
                      <wp:effectExtent l="0" t="0" r="0" b="0"/>
                      <wp:wrapNone/>
                      <wp:docPr id="1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28.5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960120</wp:posOffset>
                      </wp:positionV>
                      <wp:extent cx="2371725" cy="864235"/>
                      <wp:effectExtent l="0" t="0" r="0" b="0"/>
                      <wp:wrapNone/>
                      <wp:docPr id="1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75.6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832610</wp:posOffset>
                      </wp:positionV>
                      <wp:extent cx="525145" cy="492760"/>
                      <wp:effectExtent l="0" t="0" r="0" b="0"/>
                      <wp:wrapNone/>
                      <wp:docPr id="1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144.3pt;mso-position-vertical-relative:text;margin-left:2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3379470</wp:posOffset>
                      </wp:positionV>
                      <wp:extent cx="2352675" cy="319405"/>
                      <wp:effectExtent l="0" t="0" r="0" b="0"/>
                      <wp:wrapNone/>
                      <wp:docPr id="1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266.1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4244975</wp:posOffset>
                      </wp:positionV>
                      <wp:extent cx="1830705" cy="869950"/>
                      <wp:effectExtent l="0" t="0" r="0" b="0"/>
                      <wp:wrapNone/>
                      <wp:docPr id="1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334.2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038475</wp:posOffset>
                      </wp:positionV>
                      <wp:extent cx="2232025" cy="514350"/>
                      <wp:effectExtent l="0" t="0" r="0" b="0"/>
                      <wp:wrapNone/>
                      <wp:docPr id="1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239.25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3636645</wp:posOffset>
                      </wp:positionV>
                      <wp:extent cx="2371725" cy="864235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286.35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4509135</wp:posOffset>
                      </wp:positionV>
                      <wp:extent cx="525145" cy="49276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355.05pt;mso-position-vertical-relative:text;margin-left:2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055995</wp:posOffset>
                      </wp:positionV>
                      <wp:extent cx="2352675" cy="319405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476.8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6921500</wp:posOffset>
                      </wp:positionV>
                      <wp:extent cx="1830705" cy="86995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54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715000</wp:posOffset>
                      </wp:positionV>
                      <wp:extent cx="2232025" cy="514350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450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6313170</wp:posOffset>
                      </wp:positionV>
                      <wp:extent cx="2371725" cy="864235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497.1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7185660</wp:posOffset>
                      </wp:positionV>
                      <wp:extent cx="525145" cy="49276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565.8pt;mso-position-vertical-relative:text;margin-left:2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8722995</wp:posOffset>
                      </wp:positionV>
                      <wp:extent cx="2352675" cy="319405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686.8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9588500</wp:posOffset>
                      </wp:positionV>
                      <wp:extent cx="1830705" cy="86995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75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8382000</wp:posOffset>
                      </wp:positionV>
                      <wp:extent cx="2232025" cy="51435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660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8980170</wp:posOffset>
                      </wp:positionV>
                      <wp:extent cx="2371725" cy="86423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707.1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9852660</wp:posOffset>
                      </wp:positionV>
                      <wp:extent cx="525145" cy="49276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775.8pt;mso-position-vertical-relative:text;margin-left:2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702945</wp:posOffset>
                      </wp:positionV>
                      <wp:extent cx="2352675" cy="3194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55.35pt;mso-position-vertical-relative:text;margin-left:3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1568450</wp:posOffset>
                      </wp:positionV>
                      <wp:extent cx="1830705" cy="86995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123.5pt;mso-position-vertical-relative:text;margin-left:3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361950</wp:posOffset>
                      </wp:positionV>
                      <wp:extent cx="2232025" cy="51435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28.5pt;mso-position-vertical-relative:text;margin-left: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960120</wp:posOffset>
                      </wp:positionV>
                      <wp:extent cx="2371725" cy="86423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75.6pt;mso-position-vertical-relative:text;margin-left:3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668770</wp:posOffset>
                      </wp:positionH>
                      <wp:positionV relativeFrom="paragraph">
                        <wp:posOffset>1832610</wp:posOffset>
                      </wp:positionV>
                      <wp:extent cx="525145" cy="49276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144.3pt;mso-position-vertical-relative:text;margin-left:5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3379470</wp:posOffset>
                      </wp:positionV>
                      <wp:extent cx="2352675" cy="31940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266.1pt;mso-position-vertical-relative:text;margin-left:3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4244975</wp:posOffset>
                      </wp:positionV>
                      <wp:extent cx="1830705" cy="86995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334.25pt;mso-position-vertical-relative:text;margin-left:3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3038475</wp:posOffset>
                      </wp:positionV>
                      <wp:extent cx="2232025" cy="51435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239.25pt;mso-position-vertical-relative:text;margin-left: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3636645</wp:posOffset>
                      </wp:positionV>
                      <wp:extent cx="2371725" cy="86423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286.35pt;mso-position-vertical-relative:text;margin-left:3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668770</wp:posOffset>
                      </wp:positionH>
                      <wp:positionV relativeFrom="paragraph">
                        <wp:posOffset>4509135</wp:posOffset>
                      </wp:positionV>
                      <wp:extent cx="525145" cy="49276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355.05pt;mso-position-vertical-relative:text;margin-left:5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6055995</wp:posOffset>
                      </wp:positionV>
                      <wp:extent cx="2352675" cy="3194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476.85pt;mso-position-vertical-relative:text;margin-left:3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6921500</wp:posOffset>
                      </wp:positionV>
                      <wp:extent cx="1830705" cy="86995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545pt;mso-position-vertical-relative:text;margin-left:3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5715000</wp:posOffset>
                      </wp:positionV>
                      <wp:extent cx="2232025" cy="51435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450pt;mso-position-vertical-relative:text;margin-left: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6313170</wp:posOffset>
                      </wp:positionV>
                      <wp:extent cx="2371725" cy="86423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497.1pt;mso-position-vertical-relative:text;margin-left:3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68770</wp:posOffset>
                      </wp:positionH>
                      <wp:positionV relativeFrom="paragraph">
                        <wp:posOffset>7185660</wp:posOffset>
                      </wp:positionV>
                      <wp:extent cx="525145" cy="49276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565.8pt;mso-position-vertical-relative:text;margin-left:5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8722995</wp:posOffset>
                      </wp:positionV>
                      <wp:extent cx="2352675" cy="31940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686.85pt;mso-position-vertical-relative:text;margin-left:3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9588500</wp:posOffset>
                      </wp:positionV>
                      <wp:extent cx="1830705" cy="86995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755pt;mso-position-vertical-relative:text;margin-left:3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8382000</wp:posOffset>
                      </wp:positionV>
                      <wp:extent cx="2232025" cy="51435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660pt;mso-position-vertical-relative:text;margin-left: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8980170</wp:posOffset>
                      </wp:positionV>
                      <wp:extent cx="2371725" cy="86423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707.1pt;mso-position-vertical-relative:text;margin-left:3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668770</wp:posOffset>
                      </wp:positionH>
                      <wp:positionV relativeFrom="paragraph">
                        <wp:posOffset>9852660</wp:posOffset>
                      </wp:positionV>
                      <wp:extent cx="525145" cy="49276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775.8pt;mso-position-vertical-relative:text;margin-left:5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5:00Z</dcterms:created>
  <dc:creator>kikaku2</dc:creator>
  <dc:description/>
  <dc:language>en-US</dc:language>
  <cp:lastModifiedBy>akihiro_kubo</cp:lastModifiedBy>
  <dcterms:modified xsi:type="dcterms:W3CDTF">2016-08-05T01:45:00Z</dcterms:modified>
  <cp:revision>2</cp:revision>
  <dc:subject/>
  <dc:title/>
</cp:coreProperties>
</file>