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2565</wp:posOffset>
                      </wp:positionV>
                      <wp:extent cx="2286635" cy="14744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4.45pt;margin-top:15.95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97205</wp:posOffset>
                      </wp:positionV>
                      <wp:extent cx="1663065" cy="22606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15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109345</wp:posOffset>
                      </wp:positionV>
                      <wp:extent cx="1335405" cy="6153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35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56540</wp:posOffset>
                      </wp:positionV>
                      <wp:extent cx="1577975" cy="363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2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79450</wp:posOffset>
                      </wp:positionV>
                      <wp:extent cx="1647825" cy="610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1296035</wp:posOffset>
                      </wp:positionV>
                      <wp:extent cx="389890" cy="34861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0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4.45pt;margin-top:-281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4.45pt;margin-top:-132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4.45pt;margin-top:16.4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-5468620</wp:posOffset>
                      </wp:positionV>
                      <wp:extent cx="2286635" cy="147447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25.2pt;margin-top:-430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25.2pt;margin-top:-281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25.2pt;margin-top:-132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25.2pt;margin-top:16.4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-5468620</wp:posOffset>
                      </wp:positionV>
                      <wp:extent cx="2286635" cy="147447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434.45pt;margin-top:-430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434.45pt;margin-top:-281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434.45pt;margin-top:-132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434.45pt;margin-top:16.4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-5468620</wp:posOffset>
                      </wp:positionV>
                      <wp:extent cx="2286635" cy="147447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645.2pt;margin-top:-430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645.2pt;margin-top:-281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645.2pt;margin-top:-132.6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645.2pt;margin-top:16.4pt;width:180pt;height:116.0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2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2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2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2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2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2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2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2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3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3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3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3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3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3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3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-5173980</wp:posOffset>
                      </wp:positionV>
                      <wp:extent cx="1663065" cy="226060"/>
                      <wp:effectExtent l="0" t="0" r="0" b="0"/>
                      <wp:wrapNone/>
                      <wp:docPr id="3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407.4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-4561840</wp:posOffset>
                      </wp:positionV>
                      <wp:extent cx="1335405" cy="615315"/>
                      <wp:effectExtent l="0" t="0" r="0" b="0"/>
                      <wp:wrapNone/>
                      <wp:docPr id="3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359.2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-5414645</wp:posOffset>
                      </wp:positionV>
                      <wp:extent cx="1577975" cy="363855"/>
                      <wp:effectExtent l="0" t="0" r="0" b="0"/>
                      <wp:wrapNone/>
                      <wp:docPr id="3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426.3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-4991735</wp:posOffset>
                      </wp:positionV>
                      <wp:extent cx="1647825" cy="610870"/>
                      <wp:effectExtent l="0" t="0" r="0" b="0"/>
                      <wp:wrapNone/>
                      <wp:docPr id="4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393.0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-4375150</wp:posOffset>
                      </wp:positionV>
                      <wp:extent cx="389890" cy="348615"/>
                      <wp:effectExtent l="0" t="0" r="0" b="0"/>
                      <wp:wrapNone/>
                      <wp:docPr id="4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344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4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4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4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4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4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5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-5173980</wp:posOffset>
                      </wp:positionV>
                      <wp:extent cx="1663065" cy="226060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407.4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4561840</wp:posOffset>
                      </wp:positionV>
                      <wp:extent cx="1335405" cy="615315"/>
                      <wp:effectExtent l="0" t="0" r="0" b="0"/>
                      <wp:wrapNone/>
                      <wp:docPr id="5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359.2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-5414645</wp:posOffset>
                      </wp:positionV>
                      <wp:extent cx="1577975" cy="363855"/>
                      <wp:effectExtent l="0" t="0" r="0" b="0"/>
                      <wp:wrapNone/>
                      <wp:docPr id="5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426.3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-4991735</wp:posOffset>
                      </wp:positionV>
                      <wp:extent cx="1647825" cy="610870"/>
                      <wp:effectExtent l="0" t="0" r="0" b="0"/>
                      <wp:wrapNone/>
                      <wp:docPr id="6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393.0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-4375150</wp:posOffset>
                      </wp:positionV>
                      <wp:extent cx="389890" cy="348615"/>
                      <wp:effectExtent l="0" t="0" r="0" b="0"/>
                      <wp:wrapNone/>
                      <wp:docPr id="6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344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6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6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7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7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-5173980</wp:posOffset>
                      </wp:positionV>
                      <wp:extent cx="1663065" cy="226060"/>
                      <wp:effectExtent l="0" t="0" r="0" b="0"/>
                      <wp:wrapNone/>
                      <wp:docPr id="7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407.4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-4561840</wp:posOffset>
                      </wp:positionV>
                      <wp:extent cx="1335405" cy="615315"/>
                      <wp:effectExtent l="0" t="0" r="0" b="0"/>
                      <wp:wrapNone/>
                      <wp:docPr id="7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359.2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-5414645</wp:posOffset>
                      </wp:positionV>
                      <wp:extent cx="1577975" cy="363855"/>
                      <wp:effectExtent l="0" t="0" r="0" b="0"/>
                      <wp:wrapNone/>
                      <wp:docPr id="7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426.3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-4991735</wp:posOffset>
                      </wp:positionV>
                      <wp:extent cx="1647825" cy="610870"/>
                      <wp:effectExtent l="0" t="0" r="0" b="0"/>
                      <wp:wrapNone/>
                      <wp:docPr id="8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393.0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-4375150</wp:posOffset>
                      </wp:positionV>
                      <wp:extent cx="389890" cy="348615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344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8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8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8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8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9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9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9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9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9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9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9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7:00Z</dcterms:created>
  <dc:creator>kikaku2</dc:creator>
  <dc:description/>
  <dc:language>en-US</dc:language>
  <cp:lastModifiedBy>akihiro_kubo</cp:lastModifiedBy>
  <dcterms:modified xsi:type="dcterms:W3CDTF">2016-08-05T01:47:00Z</dcterms:modified>
  <cp:revision>2</cp:revision>
  <dc:subject/>
  <dc:title/>
</cp:coreProperties>
</file>